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1. Przedmiot SST</w:t>
        <w:tab/>
        <w:t>3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3. Zakres robót objętych SST</w:t>
        <w:tab/>
        <w:t>3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4. Określenia podstawowe</w:t>
        <w:tab/>
        <w:t>3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5. Ogólne wymagania dotyczące robót</w:t>
        <w:tab/>
        <w:t>3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1. Ogólne wymagania dotyczące materiałów</w:t>
        <w:tab/>
        <w:t>3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2. Rodzaje materiałów</w:t>
        <w:tab/>
        <w:t>3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3. SPRZĘT</w:t>
        <w:tab/>
        <w:t>3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1. Ogólne wymagania dotyczące sprzętu</w:t>
        <w:tab/>
        <w:t>3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2. Sprzęt do ścinania i uzupełniania poboczy</w:t>
        <w:tab/>
        <w:t>3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1. Ogólne wymagania dotyczące transportu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2. Transport materiałów</w:t>
        <w:tab/>
        <w:t>4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1. Ogólne zasady wykonania robó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2. Ścinanie poboczy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3. Uzupełnianie poboczy</w:t>
        <w:tab/>
        <w:t>4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6. KONTROLA JAKOŚCI ROBÓ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1. Ogólne zasady kontroli jakości robó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2. Badania przed przystąpieniem do robó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3. Badania w czasie robó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4. Pomiar cech geometrycznych ścinanych lub uzupełnianych poboczy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1. Ogólne zasady obmiaru robót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2. Jednostka obmiarowa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1. Ogólne ustalenia dotyczące podstawy płatności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2. Cena jednostki obmiarowej</w:t>
        <w:tab/>
        <w:t>6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0. PRZEPISY ZWIĄZANE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1. Normy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2. Inne materiały</w:t>
        <w:tab/>
        <w:t>6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przy </w:t>
      </w:r>
      <w:r>
        <w:rPr>
          <w:b/>
        </w:rPr>
        <w:t>przebudowie drogi gminnej nr 440226W Olszaki – Adamowo – Zygmuntowo odc. w km 1+050,00 ÷ 2+850,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dc:language>en-US</dc:language>
  <cp:lastModifiedBy>DiM Projekt Leszek Chmielewski</cp:lastModifiedBy>
  <cp:lastPrinted>2005-02-16T10:20:00Z</cp:lastPrinted>
  <dcterms:modified xsi:type="dcterms:W3CDTF">2009-12-18T12:44:00Z</dcterms:modified>
  <cp:revision>23</cp:revision>
  <dc:subject/>
  <dc:title>SZCZEGÓŁOWE  SPECYFIKACJE  TECHNICZNE</dc:title>
</cp:coreProperties>
</file>